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40"/>
          <w:szCs w:val="44"/>
        </w:rPr>
      </w:pPr>
      <w:r>
        <w:rPr>
          <w:rFonts w:ascii="宋体" w:hAnsi="宋体" w:cs="宋体"/>
          <w:b/>
          <w:bCs/>
          <w:sz w:val="32"/>
          <w:szCs w:val="32"/>
        </w:rPr>
        <w:t>最高控制价编制说明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工程名称（全称）：</w:t>
      </w:r>
      <w:r>
        <w:rPr>
          <w:rFonts w:ascii="宋体" w:hAnsi="宋体" w:cs="宋体"/>
          <w:bCs/>
          <w:sz w:val="24"/>
          <w:szCs w:val="24"/>
          <w:u w:val="single"/>
          <w:lang w:eastAsia="zh-CN"/>
        </w:rPr>
        <w:t>泰和人家小区消防整改维修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程概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555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建设地点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福建三明市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555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程专业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单独发包的安装工程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left="900" w:hanging="352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合同工期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/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工程质量等级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合格工程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left="900" w:hanging="352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招标范围：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>/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单独发包的专业工程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left="900" w:hanging="352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工程特征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ind w:left="72" w:firstLine="476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建筑面积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ind w:left="0" w:firstLine="548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pacing w:val="-2"/>
                <w:sz w:val="24"/>
                <w:szCs w:val="24"/>
              </w:rPr>
              <w:t>层数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"/>
                <w:sz w:val="24"/>
                <w:szCs w:val="24"/>
              </w:rPr>
              <w:t>结构质式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pacing w:val="-2"/>
                <w:sz w:val="24"/>
                <w:szCs w:val="24"/>
              </w:rPr>
              <w:t>基础类型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/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ind w:left="0" w:firstLine="548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装饰情况：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混凝土情况：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编制范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按照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三明城发物业有限公司泰和人家物业服务中心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提供的</w:t>
            </w:r>
            <w:r>
              <w:rPr>
                <w:rFonts w:ascii="宋体" w:hAnsi="宋体" w:cs="宋体"/>
                <w:sz w:val="24"/>
                <w:szCs w:val="24"/>
                <w:u w:val="single"/>
                <w:lang w:eastAsia="zh-CN"/>
              </w:rPr>
              <w:t>泰和人家小区消防整改维修项目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资料，专业范围包括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消防报警、消防水等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具体如下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不含三通一平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.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编制依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图纸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三明城发物业有限公司泰和人家物业服务中心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提供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sz w:val="24"/>
                <w:szCs w:val="24"/>
                <w:u w:val="single"/>
                <w:lang w:eastAsia="zh-CN"/>
              </w:rPr>
              <w:t>泰和人家小区消防整改维修项目</w:t>
            </w:r>
            <w:r>
              <w:rPr>
                <w:rFonts w:ascii="宋体" w:hAnsi="宋体" w:cs="宋体"/>
                <w:sz w:val="24"/>
                <w:szCs w:val="24"/>
              </w:rPr>
              <w:t>资料及有关设计文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招标文件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/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编制的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/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招标文件，</w:t>
            </w:r>
            <w:r>
              <w:rPr>
                <w:rFonts w:ascii="宋体" w:hAnsi="宋体" w:cs="宋体"/>
                <w:sz w:val="24"/>
                <w:szCs w:val="24"/>
              </w:rPr>
              <w:t>其中存在与现行计价规定不一致的内容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地质勘察报告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>无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计价计量规范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建设工程工程量清单计价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500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、《房屋建筑与装饰工程工程量计算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854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、《构筑物工程工程量计算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860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、《通用安装工程工程量计算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856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、《市政工程工程量计算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857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、《园林绿化工程工程量计算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858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、《房屋建筑与装饰工程工程量计算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854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福建省实施细则、《构筑物工程工程量计算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860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福建省实施细则、《通用安装工程工程量计算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856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福建省实施细则、《市政工程工程量计算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857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福建省实施细则、《园林绿化工程工程量计算规范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GB50858-201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福建省实施细则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预算定额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房屋建筑与装饰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101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、《福建省构筑物工程预算定额》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(FJYD-102-2017)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、《福建省装配式建筑工程预算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103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）、《福建省市政工程预算定额》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(FJYD-401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～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409-2017)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、《福建省园林绿化工程预算定额》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(FJYD-501-2017)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、《福建省通用安装工程预算定额》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(FJYD-301-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～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FJYD-311-2017)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及现行补充或调整文件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费用定额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《福建省建筑安装工程费用定额》（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2017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版）及现行补充调整文件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其中，暂列金额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12909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元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专业工程暂估价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50000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元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甲供材料费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人材机价格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人工费指数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关于发布三明市建设工程综合人工费指数调整的通知【明建〔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2020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〕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9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号】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施工机械台班单价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2019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年第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季度《福建省施工机械台班单价》（不含税）、闽建筑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[2022]1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号文关于颁发《福建省房屋建筑和市政基础设施工程施工机械台班费用定额》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( 2021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版）的通知执行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材料设备价格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2023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年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8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月份《三明工程造价》三明信息价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不含税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)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、定额基价及市场询价（详见询价记录）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取费标准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32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专业类别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单独发包的安装工程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32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总承包服务费费率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无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432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税率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9.0%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施工方法与措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土方工程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无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桩基工程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无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混凝土模板及支架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无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脚手架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无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施工排水、降水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垂直运输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 无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大型机械设备进出场及安拆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/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大型机械设备基础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；大型机械设备检测：</w:t>
            </w: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基坑支护工程拆除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 无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材料二次搬运：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>无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"/>
                <w:sz w:val="24"/>
                <w:szCs w:val="24"/>
              </w:rPr>
              <w:t>材料设备品牌及甲供材料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kinsoku w:val="true"/>
              <w:overflowPunct w:val="true"/>
              <w:bidi w:val="0"/>
              <w:snapToGrid w:val="false"/>
              <w:spacing w:lineRule="exact" w:line="440" w:before="156" w:after="156"/>
              <w:ind w:lef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控制价取定的</w:t>
            </w:r>
            <w:r>
              <w:rPr>
                <w:rFonts w:ascii="宋体" w:hAnsi="宋体" w:cs="宋体"/>
                <w:sz w:val="24"/>
                <w:szCs w:val="24"/>
              </w:rPr>
              <w:t>材料设备品牌：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12"/>
              <w:gridCol w:w="1513"/>
              <w:gridCol w:w="2569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规格、型号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招标人要求的品牌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4"/>
                    </w:rPr>
                    <w:t>尼特、泰和安、北大青鸟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  <w:szCs w:val="24"/>
                    </w:rPr>
                    <w:t>尼特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bidi w:val="0"/>
              <w:snapToGrid w:val="false"/>
              <w:spacing w:lineRule="exact" w:line="440" w:before="156" w:after="156"/>
              <w:ind w:left="0" w:first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甲供材料一览表</w:t>
            </w:r>
          </w:p>
          <w:tbl>
            <w:tblPr>
              <w:tblW w:w="81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800"/>
              <w:gridCol w:w="1263"/>
              <w:gridCol w:w="1892"/>
              <w:gridCol w:w="1309"/>
            </w:tblGrid>
            <w:tr>
              <w:trPr>
                <w:trHeight w:val="56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</w:rPr>
                    <w:t>品牌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</w:rPr>
                    <w:t>含税单价（元）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bCs/>
                      <w:kern w:val="0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kern w:val="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kern w:val="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kern w:val="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kern w:val="0"/>
                      <w:sz w:val="24"/>
                      <w:szCs w:val="24"/>
                    </w:rPr>
                    <w:t>/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kern w:val="0"/>
                      <w:sz w:val="24"/>
                      <w:szCs w:val="24"/>
                    </w:rPr>
                    <w:t>/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left="71"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经市场询价的材料设备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  <w:u w:val="single"/>
              </w:rPr>
              <w:t xml:space="preserve">详见询价单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项目补充的工程量清单</w:t>
            </w:r>
          </w:p>
          <w:tbl>
            <w:tblPr>
              <w:tblW w:w="847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  <w:gridCol w:w="1100"/>
              <w:gridCol w:w="1773"/>
              <w:gridCol w:w="1273"/>
              <w:gridCol w:w="741"/>
              <w:gridCol w:w="1482"/>
              <w:gridCol w:w="1359"/>
            </w:tblGrid>
            <w:tr>
              <w:trPr>
                <w:trHeight w:val="732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序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项目编码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项目特征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计量单位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ind w:firstLine="42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工程量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计算规则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bidi w:val="0"/>
                    <w:snapToGrid w:val="false"/>
                    <w:spacing w:lineRule="exact" w:line="440"/>
                    <w:jc w:val="center"/>
                    <w:textAlignment w:val="auto"/>
                    <w:rPr>
                      <w:rFonts w:ascii="宋体" w:hAnsi="宋体" w:eastAsia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ind w:firstLine="480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ind w:firstLine="480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ind w:firstLine="480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ind w:firstLine="480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ind w:firstLine="480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ind w:firstLine="480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bidi w:val="0"/>
                    <w:snapToGrid w:val="false"/>
                    <w:spacing w:lineRule="exact" w:line="440"/>
                    <w:ind w:firstLine="480"/>
                    <w:textAlignment w:val="auto"/>
                    <w:rPr>
                      <w:rFonts w:ascii="宋体" w:hAnsi="宋体" w:eastAsia="宋体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其他需要的说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1140" w:leader="none"/>
              </w:tabs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15:00Z</dcterms:created>
  <dc:creator>hk</dc:creator>
  <dc:description/>
  <dc:language>en-US</dc:language>
  <cp:lastModifiedBy>Administrator</cp:lastModifiedBy>
  <cp:lastPrinted>2023-10-09T09:28:00Z</cp:lastPrinted>
  <dcterms:modified xsi:type="dcterms:W3CDTF">2023-10-11T08:07:38Z</dcterms:modified>
  <cp:revision>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296934598E4E2F8F5161A87C7FA98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