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21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《麒麟山公园电瓶观光车询价样式》</w:t>
      </w:r>
    </w:p>
    <w:p>
      <w:pPr>
        <w:pStyle w:val="21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162040" cy="46215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21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21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21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21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2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21"/>
        <w:jc w:val="center"/>
        <w:rPr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《麒麟山公园电瓶车车身贴纸样式》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6180455" cy="618045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187440" cy="348043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187440" cy="346456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365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21:41Z</dcterms:created>
  <dc:creator>Administrator</dc:creator>
  <dc:description/>
  <dc:language>en-US</dc:language>
  <cp:lastModifiedBy>婷儿</cp:lastModifiedBy>
  <dcterms:modified xsi:type="dcterms:W3CDTF">2023-06-08T07:4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63C5B949444C2A7C61D2CB9FBCFA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